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Табела 5.3.</w:t>
      </w:r>
      <w:r>
        <w:rPr>
          <w:lang w:val="sr-CS"/>
        </w:rPr>
        <w:t xml:space="preserve"> Захтеви везани за припрему докторске дисертације-докторског уметничког пројек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6005"/>
      </w:tblGrid>
      <w:tr>
        <w:trPr>
          <w:trHeight w:val="17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жа научна област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ис захтева везаних за припрему докторске дисертације </w:t>
            </w:r>
          </w:p>
        </w:tc>
      </w:tr>
      <w:tr>
        <w:trPr>
          <w:trHeight w:val="17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Психологиј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ис највише 100 реч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047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према докторске дисертације садржи следеће елемент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дефинисање и образложење предмета истраживањ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еглед актуелних сазнања у подручју истраживањ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теоријски и практични значај истраживањ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циљеве истраживања и очекиване резултате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методе које ће се користити и образложење метод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арактеристике узорк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оступак истраживања и опис планираних инструмена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риказ и дискусија резултата (важи за урађену дисертацију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импликације истраживања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литератур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исертација мора бити написана према стандардима академског писања. Навођење извора мора бити у складу са  упутствима за писање научних текстов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требно је да кандидат има најмање</w:t>
            </w:r>
            <w:r>
              <w:rPr>
                <w:lang w:val="sr-Latn-R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један рад који је повезан са садржајем докторске дисертације, у којем је он први аутор, објављен или прихваћен за објављивање у часопису са листе часописа категорисаних од стране министарства надлежног за науку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ј</w:t>
            </w:r>
            <w:r>
              <w:rPr>
                <w:lang w:val="sr-Latn-RS"/>
              </w:rPr>
              <w:t xml:space="preserve">едан </w:t>
            </w:r>
            <w:r>
              <w:rPr>
                <w:lang w:val="sr-CS"/>
              </w:rPr>
              <w:t>објављен рад у часопису који издаје Универзитет у Нишу или факултет Универзитета у Нишу</w:t>
            </w:r>
            <w:r>
              <w:rPr>
                <w:lang w:val="sr-RS"/>
              </w:rPr>
              <w:t xml:space="preserve"> у коме је кандидат </w:t>
            </w:r>
            <w:r>
              <w:rPr>
                <w:lang w:val="sr-CS"/>
              </w:rPr>
              <w:t>првопотписани аутор рад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MILICA TR</cp:lastModifiedBy>
  <cp:lastPrinted>2008-06-10T13:57:00Z</cp:lastPrinted>
  <dcterms:modified xsi:type="dcterms:W3CDTF">2023-08-29T19:45:00Z</dcterms:modified>
  <cp:revision>37</cp:revision>
  <dc:subject/>
  <dc:title/>
</cp:coreProperties>
</file>